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авторе разрабо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евого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ультимедийный урок 2015», посвященный 70-летию Победы в Великой Отечественной Вой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лное название ОУ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ДОД  Центр дополнительного образования для детей «Хоста» г. Соч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амилия, имя, отчество, должность, предм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лова Татьяна Викторовна, педагог дополните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тактный телефон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8-401-98-0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  <w:lang w:val="en-US"/>
              </w:rPr>
              <w:t>E-mail: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tsky2002@mail.r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оминац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ая разработка для учреждений дополните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ема разработк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та и гениальность фильма «Баллада о солдате» Г. Чухра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Предмет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искус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ласс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1 класс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8:39:00Z</dcterms:created>
  <dc:creator>User</dc:creator>
  <dc:description/>
  <cp:keywords/>
  <dc:language>en-US</dc:language>
  <cp:lastModifiedBy>СЦРО</cp:lastModifiedBy>
  <dcterms:modified xsi:type="dcterms:W3CDTF">2015-03-30T06:21:00Z</dcterms:modified>
  <cp:revision>3</cp:revision>
  <dc:subject/>
  <dc:title> </dc:title>
</cp:coreProperties>
</file>